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9.05pt;margin-top:54.2pt;width:154.45pt;height:17.2pt;mso-wrap-style:none;v-text-anchor:middle" type="_x0000_t136">
            <v:path textpathok="t"/>
            <v:textpath on="t" fitshape="t" string="Operation Thunder Bol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55165</wp:posOffset>
                </wp:positionV>
                <wp:extent cx="3472180" cy="47504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475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o=5/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o=6/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o=7/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o=8/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 bullet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 bullet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 bullet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 bullet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panes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74.05pt;mso-wrap-distance-left:9pt;mso-wrap-distance-right:9pt;mso-wrap-distance-top:0pt;mso-wrap-distance-bottom:0pt;margin-top:153.95pt;mso-position-vertical-relative:page;margin-left:7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o=5/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o=6/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o=7/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o=8/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 bullet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bullet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 bullet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bullet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panes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8:55:00Z</dcterms:created>
  <dc:creator>David</dc:creator>
  <dc:description/>
  <dc:language>en-US</dc:language>
  <cp:lastModifiedBy>David</cp:lastModifiedBy>
  <dcterms:modified xsi:type="dcterms:W3CDTF">2002-12-26T19:09:00Z</dcterms:modified>
  <cp:revision>1</cp:revision>
  <dc:subject/>
  <dc:title>Dip sw A</dc:title>
</cp:coreProperties>
</file>